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08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PROCESS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 xml:space="preserve">Explain the following terms in detail  (i) Accuracy  (ii) Sensitivity  </w:t>
      </w:r>
    </w:p>
    <w:p>
      <w:pPr>
        <w:pStyle w:val="Normal"/>
        <w:ind w:firstLine="720"/>
        <w:jc w:val="both"/>
        <w:rPr/>
      </w:pPr>
      <w:r>
        <w:rPr/>
        <w:t>(iii) Reproducibility  (iv) Static Correction (v) Dead zone and dead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the principle of the industrial resistance thermometer?  Explain with a neat circuit diagram any one method by which the simple wheat stone bridge circuit is modified to compensate for contact resistance variable lead wire resistance and heating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notes on: Laws of radiation and black body condi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with a neat sketch the working of an optical py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operating principles, applications and source of detectors of IR spectr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with sketches the various measuring elements used for measuring gage pressure and vacu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with a sketch the functioning of ionization g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notes on: (i) Direct measurement of liquid level  (ii) level measurement in pressure vessel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cribe the methods for level of dry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List out the flow meters with their applica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working of a piston type area flow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0"/>
        <w:jc w:val="both"/>
        <w:rPr/>
      </w:pPr>
      <w:r>
        <w:rPr/>
        <w:t>a) Motorized valves   b) Orifice meter   c) Dynamic calibration of instruments   d) Pirani ga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2"/>
    </w:lvlOverride>
  </w:num>
  <w:num w:numId="9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0:07:00Z</dcterms:created>
  <dc:creator>sranjani</dc:creator>
  <dc:description/>
  <dc:language>en-US</dc:language>
  <cp:lastModifiedBy>sranjani</cp:lastModifiedBy>
  <dcterms:modified xsi:type="dcterms:W3CDTF">2002-08-18T00:07:00Z</dcterms:modified>
  <cp:revision>2</cp:revision>
  <dc:subject/>
  <dc:title/>
</cp:coreProperties>
</file>